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8"/>
        </w:rPr>
      </w:pPr>
      <w:r>
        <w:rPr>
          <w:rFonts w:eastAsia="Times New Roman" w:cs="Times New Roman"/>
          <w:b/>
          <w:color w:val="000000"/>
          <w:sz w:val="5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8"/>
        </w:rPr>
        <w:t>The Judge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Judges and Ruth </w:t>
        <w:tab/>
        <w:t>Lesson # 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brought closer association between Israel and the idolatrous nations in Palestine? (3:5-11) _ _ _ _ _ _ _ _ _ _ _ _ _ _ _ _ _ _ _ _ _ _ _ _ _ _ _ _ _ _ _ _ _ _ _ _ _ _ _ _ _ _ _ _ _ _ _ _ _ _ _ _ _ _ _ _ _ _  What did this result in? (v.7) _ _ _ _ _ _ _ _ _ _ _ _ _ _ _ _ _ _ _ _ Whom did they serve? _ _ _ _ _ _ _ _ _ _ _ _ _ _ _ _ _ _ _ _ _ _ _ _ What did the Lord do? _ _ _ _ _ _ _ _ _ _ _ _ _ _ _ _ _ _ _ _ _ _ _ _ _  Who was the first judge? _ _ _ _ _ _ _ _ _ _ _ What relation was he to Caleb? _ _ _ _ _ _ _ _   How much rest followed? _ _ _ _  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o was the next oppressor of Israel? (3:12-30) _ _ _ _ _ _ _ _ _ </w:t>
        <w:softHyphen/>
        <w:t xml:space="preserve">_ _ _ _ _ _ _ _ _   Why did the Lord strengthen him? _ _ _ _ _ _ _ _ _ _ _  How long did Israel serve him? _ _ _ _ _ _ _ _ _ _ _ Who was the deliverer? _ _ _ _ _ _ _ _ _ _ _ _ _ _ _ _ What was noticeable about him? _ _ _ _ _ _ _ _ _ _ _ _ _ _  How did he gain entrance into the presence of Eglon? _ _ _ _ _ _ _ _ _ _ _ _ _ _ _ _ _ _ _ _ _ _ _ _ _ _ What did he secretly carry with him?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was noticeable about Eglon? _ _ _ _ _ _ _ _ _ _ _ _ _ _ _ _  How did Ehud get everyone out of the room? _ _ _ _ _ _ _ _ _ _ _ _ _ _ _ Why did the servants not discover the deed sooner? (v.24) _ _ _ _ _ _ _ _ _ _ _ _ _ _ _ _ _ _ _ _ _ _ _ _ _ _ _ __ _ _ _ _ How much rest did Israel have?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o was the enemy when Deborah arose judge? (ch. 4-5) _ _ _ _ _ _ _ _ _ _ _ _ _ _ _ _ _ How long had he oppressed Israel? _ _ _ _ _ _ _ _ _ What war machinery did the Canaanite have? _ _ _ _ _ _ _ _ _ _  _ _ _  Where did Deborah dwell? _ _ _ _ _ _ _ _ _ _ _ _ _ _ _ _ _ _ _ _ _ _ Who was the commander of the army that was raised for Israel?_ _ _ _ _ _ _ _ _ _ _ _ _ _ _ _ On what condition would he go to battle? (v.8) _ _ _ _ _ _ _ _ _  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Where did Sisera flee when losing the battle?  _ _ _ _ _ _ _ _ _ _ _ _  What did he ask for?  _ _ _ _ _ _  Receive? _ _ _ _ _ _  How did she slay him? _ _ _ _ _ _ _ _ _ _ _ _ _ _ _ _ _ _ _ _From Deborah's song (ch. 5) how does it appear the Lord rendered the Canaanite war machinery ineffective? (v.4-5) _ _ _ _ _ _ _ _ _ _ _ _ _ _ _ _ _ _ _ _ _ _ _ _ _ _ _ _ _ _ _ _ _ _ _ _ _ _ _ _ _ _ _ _ _ _  _ _ _ How much rest did they then have?  (5:31)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To whom was Israel delivered next? (ch.6) _ _ _ _ _ _ _ _ _ _ _ _ _ How long? _ _ _ _ _ _ Where did the Israelites live? _ _ _ _ _ _ _ _ _ _ _ _ _ _  _ _ _ _ _ _ _ _ _ _ _ _ _ Who appeared to Gideon? _ _ _ _ _ _ _ _ _ _ _ _ _ Where and what was Gideon doing? _ _ _ _ _ _ _ _ _ _ _ _ _ _ _ _ _ _ What was the sign the angel performed? (v.19-24) _ _ _ _ _ _ _ _ _ _ _ _ _ _ _ _ _ _ _ _ _ _ _ _ _ _ _ _ _ _ _ Why was Gideon afraid he might die? (6:22) _ _ _ _ _ _ _ _ _ _ _ _ _ _ _ _ _ _ _ _ What signs did Gideon want concerning the fleece of wool? 1_ _ _ _ _ _ _ _ _ _ _ _ _ _ _ _ _ _ 2 (6:39)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y did God not want too many Israelites to go against the Midianites?  (7:2) _ _ _ _ _ _ _ _ _ _ _ _ _ _ _ _ _ _ _ _ _ _ _ _ _ _ _  Who did he ask to return home? _ _ _ _ _ _ _ _ _ _ _ _ _ _ _ _ _ _ How many did? _ _ _ _ _ _ _ _ Ho many remained? _ _ _ _ _ _ _ How were they divided again? _ _ _ _ _ _ _ _ _ _ _ _ _ _ _ _ _ _ _ _ _ _ _  Which group numbered 300? _ _ _ _ _ _ _ _ _ _ _ _ _ _ _ _ _ _ _ Into how many companies were they divided? _ _ _ _ _ What weapons were they given? 1_ _ _ _ _ _ _ _ _ _ _ _ 2_ _ _ _ _ _ _ 3_ _ _ _ _ _ _ _ _ _ _ _ _ When did they attack? _ _ _ _ _ _ _ _ _ _ _ _ _ _ _ _ _ What were the results? (v.21,22) _ _ _ _ _ _ _ _ _ _ _ _ _ _ _ _ _ _ _ _ _ _ _ _ _ _ _ _ _ _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What tribe was Samson from? (ch.13) _ _ _ _ _ _ _ _ _   What vow was Samson to live by? _ _ _ _ _ _ _ _ _ _ _ _ _ Who were the oppressors? _ _ _ _ _ _ _ _ _ _ _ How did the angel bringing the message to Manoah ascend into heaven? _ _ _ _ _ _ _ _ _ _ _ _ _ _ _ _ _ _ _ _ _ _ _ _  Whom did Samson want to marry (ch. 14) _ _ _ _ _ _ _ _ _ _ _ _ _ _ _ _ _ _ _ What was the riddle Samson put to the young Philistine men? (v.14) _ _ _ _ _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How did the men find the answer? _ _ _ _ _ _ _ _ _ _ _ _ _ _ _ _ _ _ In retaliation for losing his wife what did Samson do? (ch.15) _ _ _ _ _ _ _ _ _ _ _ _ _ _ _ _ _ _ _ _ _ _ _ _ _ _ _ _ _ _ _ _ _ _ _ _ _ In what city did Samson visit a harlot? _ _ _ _ _ _ _ _ _ _ _   How did he escape the trap? _ _ _ _ _ _ _ _ _  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  How did the Philistine lords entice Deliah to help them? _ _ _ _ _ _ _ _ _ _ _ _ _ _ _ _ _ _ _ _ _ _ _  What did she want to know of Samson? _ _ _ _ _ _ _ _ _ _ _ _ _ _ _ _ _ _ _ Why did he finally tell? (v.16) _ _ _ _ _ _ _ _ _ _ _ _ _ _ _ _ _ _ _ _ _ _ What did the Philistines do with him? _ _ _ _ _ _ _ _ _ _ _ _ _ _ _ _ _ _ Why did they call Samson from the prison house? _ _ _ _ _ _ _ _ _ _ _ _ _ _ _ _ _ How many were killed? _ _ _ _ _ _ _ _ _ _ _ _ _ _ _ _ _ _ _ _ _ _ How long had he judged Israel?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/>
          <w:b/>
          <w:color w:val="000000"/>
          <w:sz w:val="2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6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.</w:t>
        <w:tab/>
        <w:t>Gideon was called Jerubbaal because:  1. he was a great farmer;  2. he delivered Israel from Midian;  3. he threw down Baal's alt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2.</w:t>
        <w:tab/>
        <w:t>When attacked, the Midianites:  1. responded bravely; 2. got confused;  3.slew their own men;  4. ran off in f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3.</w:t>
        <w:tab/>
        <w:t>A Nazarite was:  1. not to drink wine;  2. not to eat anything unclean;  3. not to have a razor to his hea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4.</w:t>
        <w:tab/>
        <w:t>Samson killed a:  1. kid;  2. bear;  3. lion; 4. Philistine; on the road to Timna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5.</w:t>
        <w:tab/>
        <w:t>Next time he saw the carcass it:  1. was covered with flies;  2. was gone;  3. held a swarm of bees and hone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6.</w:t>
        <w:tab/>
        <w:t>When Samson's wife was given to another:  1. he cared little;  2. he was happy;  3. he took reveng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ab/>
        <w:t>The history of Israel under the judges was a vicious cycle repeated 10 times (under 15 judges).  Place the following components of the cycle in their ord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Cried out to God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1_Had period of rest and peace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___God sent an oppressor to make them repent;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They began to do that which was right in their own eyes;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God sent a deliverer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(Group I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1.</w:t>
        <w:tab/>
        <w:t>Gideon</w:t>
        <w:tab/>
        <w:tab/>
        <w:tab/>
        <w:t>____Had a nail driven through his hea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2.</w:t>
        <w:tab/>
        <w:t>Deborah</w:t>
        <w:tab/>
        <w:tab/>
        <w:tab/>
        <w:t>____Had a two edged dagger a cubit lo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3.</w:t>
        <w:tab/>
        <w:t>Manoah</w:t>
        <w:tab/>
        <w:tab/>
        <w:tab/>
        <w:t>____Was a na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4.</w:t>
        <w:tab/>
        <w:t>Timnites</w:t>
        <w:tab/>
        <w:tab/>
        <w:tab/>
        <w:t>____Was threshing wheat when call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5.</w:t>
        <w:tab/>
        <w:t>Eglon</w:t>
        <w:tab/>
        <w:tab/>
        <w:tab/>
        <w:tab/>
        <w:t>____His wife was barre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6.</w:t>
        <w:tab/>
        <w:t>Samson</w:t>
        <w:tab/>
        <w:tab/>
        <w:tab/>
        <w:t>____Dwelt under a palm tre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7.</w:t>
        <w:tab/>
        <w:t>Barak</w:t>
        <w:tab/>
        <w:tab/>
        <w:tab/>
        <w:tab/>
        <w:t>____Plowed with Samson's heif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8.</w:t>
        <w:tab/>
        <w:t>Deliah</w:t>
        <w:tab/>
        <w:tab/>
        <w:tab/>
        <w:t>____Was a very fat 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 </w:t>
      </w:r>
      <w:r>
        <w:rPr>
          <w:rFonts w:eastAsia="Times New Roman" w:cs="Times New Roman"/>
          <w:color w:val="000000"/>
          <w:sz w:val="22"/>
        </w:rPr>
        <w:t>9.</w:t>
        <w:tab/>
        <w:t>Sisera</w:t>
        <w:tab/>
        <w:tab/>
        <w:tab/>
        <w:tab/>
        <w:t>____Was a practical jok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10.</w:t>
        <w:tab/>
        <w:t>Ehud</w:t>
        <w:tab/>
        <w:tab/>
        <w:tab/>
        <w:tab/>
        <w:t>____Would only go to war if Deborah wen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Use a "Map Page" to plot the nations surrounding Israel in this period and the area of the nation where each judge lived.  Use a Bible atlas or maps in your Bible to help yo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Using a concordance, can you find the place of the verse that well describes the history of Israel under the judges, "In those days there was no king in Israel:  every man did that which was right in his own eyes."  Scripture: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Was the basic cause of trouble Israel's intermarriage with heathen and idolatrous nation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A woman can inspire men to victory or be the ruin of a man.[Who are the two examples from this period of Bible history?]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Do you think Samson would have had as much trouble if he had settled down with a nice Hebrew girl for his wife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.</w:t>
        <w:tab/>
        <w:t>Israel was often led into worshiping Baal and other false gods by surrounding nation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2.</w:t>
        <w:tab/>
        <w:t>This should be a lesson for us to watch our associations (1Corinthians 15:33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3.</w:t>
        <w:tab/>
        <w:t xml:space="preserve">Israel, after 5 judges, finally learned the lesson that God will only bless those who are faithful to Him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Remember to document your answers by printing the scripture location somewhere in the margin of the Lesson sheet.)</w:t>
        <w:tab/>
      </w:r>
      <w:r>
        <w:rPr>
          <w:rFonts w:eastAsia="Times New Roman" w:cs="Times New Roman"/>
          <w:i/>
          <w:color w:val="000000"/>
          <w:sz w:val="18"/>
        </w:rPr>
        <w:t>--Windell Gan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6Z</dcterms:created>
  <dc:creator/>
  <dc:description/>
  <dc:language>en-US</dc:language>
  <cp:lastModifiedBy/>
  <dcterms:modified xsi:type="dcterms:W3CDTF">2023-09-27T06:15:06Z</dcterms:modified>
  <cp:revision>0</cp:revision>
  <dc:subject/>
  <dc:title/>
</cp:coreProperties>
</file>